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8"/>
        <w:gridCol w:w="1559"/>
      </w:tblGrid>
      <w:tr>
        <w:trPr/>
        <w:tc>
          <w:tcPr>
            <w:tcW w:w="8718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64</w:t>
            </w:r>
          </w:p>
        </w:tc>
        <w:tc>
          <w:tcPr>
            <w:tcW w:w="1559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15342311"/>
      <w:bookmarkStart w:id="1" w:name="__Fieldmark__0_221534231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GROUPEMENT HOSPITALIER SU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OPITAL LYON SU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âtiment 3H1 - Remplacement du poste de livraison ENEDIS PL1</w:t>
      </w:r>
    </w:p>
    <w:p>
      <w:pPr>
        <w:pStyle w:val="Normal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° de l’opération : 360308</w:t>
      </w:r>
    </w:p>
    <w:p>
      <w:pPr>
        <w:pStyle w:val="Normal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t unique : Electricité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15342311"/>
      <w:bookmarkStart w:id="3" w:name="__Fieldmark__1_221534231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15342311"/>
      <w:bookmarkStart w:id="5" w:name="__Fieldmark__2_221534231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b/>
          <w:color w:val="000000"/>
          <w:sz w:val="22"/>
          <w:szCs w:val="22"/>
          <w:highlight w:val="yellow"/>
          <w:lang w:eastAsia="fr-FR"/>
        </w:rPr>
        <w:t xml:space="preserve"> XX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15342311"/>
      <w:bookmarkStart w:id="7" w:name="__Fieldmark__3_221534231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15342311"/>
      <w:bookmarkStart w:id="9" w:name="__Fieldmark__4_221534231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15342311"/>
      <w:bookmarkStart w:id="11" w:name="__Fieldmark__5_221534231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04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15342311"/>
      <w:bookmarkStart w:id="13" w:name="__Fieldmark__6_221534231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215342311"/>
      <w:bookmarkStart w:id="15" w:name="__Fieldmark__7_221534231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215342311"/>
      <w:bookmarkStart w:id="17" w:name="__Fieldmark__8_221534231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215342311"/>
      <w:bookmarkStart w:id="19" w:name="__Fieldmark__9_2215342311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2215342311"/>
      <w:bookmarkStart w:id="21" w:name="__Fieldmark__10_2215342311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2215342311"/>
      <w:bookmarkStart w:id="23" w:name="__Fieldmark__11_2215342311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2215342311"/>
      <w:bookmarkStart w:id="25" w:name="__Fieldmark__12_2215342311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215342311"/>
      <w:bookmarkStart w:id="27" w:name="__Fieldmark__13_2215342311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215342311"/>
      <w:bookmarkStart w:id="29" w:name="__Fieldmark__14_2215342311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215342311"/>
      <w:bookmarkStart w:id="31" w:name="__Fieldmark__15_2215342311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215342311"/>
      <w:bookmarkStart w:id="33" w:name="__Fieldmark__16_2215342311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215342311"/>
      <w:bookmarkStart w:id="35" w:name="__Fieldmark__17_2215342311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215342311"/>
      <w:bookmarkStart w:id="37" w:name="__Fieldmark__18_2215342311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2215342311"/>
      <w:bookmarkStart w:id="39" w:name="__Fieldmark__19_2215342311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 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€HT</w:t>
            </w:r>
          </w:p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/>
      </w:pPr>
      <w:r>
        <w:rPr>
          <w:rFonts w:cs="Calibri" w:ascii="Calibri" w:hAnsi="Calibri"/>
          <w:sz w:val="22"/>
          <w:szCs w:val="22"/>
        </w:rPr>
        <w:t>Montant de base €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2215342311"/>
      <w:bookmarkStart w:id="41" w:name="__Fieldmark__20_2215342311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2215342311"/>
      <w:bookmarkStart w:id="43" w:name="__Fieldmark__21_2215342311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bookmarkStart w:id="44" w:name="_Hlk208320473"/>
      <w:bookmarkEnd w:id="44"/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48 semaines </w:t>
      </w:r>
      <w:r>
        <w:rPr>
          <w:rFonts w:cs="Calibri" w:ascii="Calibri" w:hAnsi="Calibri"/>
          <w:sz w:val="22"/>
          <w:szCs w:val="22"/>
        </w:rPr>
        <w:t xml:space="preserve">dont </w:t>
      </w:r>
      <w:r>
        <w:rPr>
          <w:rFonts w:cs="Calibri" w:ascii="Calibri" w:hAnsi="Calibri"/>
          <w:b/>
          <w:sz w:val="22"/>
          <w:szCs w:val="22"/>
        </w:rPr>
        <w:t>9 semaines</w:t>
      </w:r>
      <w:r>
        <w:rPr>
          <w:rFonts w:cs="Calibri" w:ascii="Calibri" w:hAnsi="Calibri"/>
          <w:sz w:val="22"/>
          <w:szCs w:val="22"/>
        </w:rPr>
        <w:t xml:space="preserve">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5" w:name="_Hlk208320473"/>
      <w:bookmarkStart w:id="46" w:name="_Hlk208320473"/>
      <w:bookmarkEnd w:id="46"/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Octobre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en € HT*</w:t>
            </w:r>
          </w:p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 €HT arrête en toutes lettres : XXX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PERRONE, Bruno</cp:lastModifiedBy>
  <cp:lastPrinted>2017-02-10T16:34:00Z</cp:lastPrinted>
  <dcterms:modified xsi:type="dcterms:W3CDTF">2025-09-17T15:04:00Z</dcterms:modified>
  <cp:revision>16</cp:revision>
  <dc:subject/>
  <dc:title>_Modèle recommandé : le service peut l’adapter le cas échéant_DC1_</dc:title>
</cp:coreProperties>
</file>